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132080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0.4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97205</wp:posOffset>
                </wp:positionH>
                <wp:positionV relativeFrom="paragraph">
                  <wp:posOffset>130810</wp:posOffset>
                </wp:positionV>
                <wp:extent cx="669290" cy="668020"/>
                <wp:effectExtent l="6350" t="6350" r="698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3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-473710</wp:posOffset>
            </wp:positionH>
            <wp:positionV relativeFrom="page">
              <wp:posOffset>1052195</wp:posOffset>
            </wp:positionV>
            <wp:extent cx="629285" cy="62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A.53 ORGANIZACJA I PROWADZENIE PROCESU</w:t>
        <w:br/>
        <w:t xml:space="preserve">WYPRAWY SKÓR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val="en-US" w:eastAsia="en-US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186055</wp:posOffset>
                </wp:positionH>
                <wp:positionV relativeFrom="paragraph">
                  <wp:posOffset>141605</wp:posOffset>
                </wp:positionV>
                <wp:extent cx="6324600" cy="4279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8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11.15pt;width:497.95pt;height:33.6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632423"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arta Pracy nr  KP/A.53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color w:val="632423"/>
          <w:sz w:val="20"/>
          <w:szCs w:val="20"/>
        </w:rPr>
      </w:pPr>
      <w:r>
        <w:rPr>
          <w:rFonts w:cs="Cambria" w:ascii="Cambria" w:hAnsi="Cambria"/>
          <w:b/>
          <w:color w:val="632423"/>
          <w:sz w:val="20"/>
          <w:szCs w:val="20"/>
        </w:rPr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color w:val="632423"/>
          <w:sz w:val="20"/>
          <w:szCs w:val="20"/>
          <w:lang w:val="pl-PL" w:eastAsia="en-US"/>
        </w:rPr>
      </w:pPr>
      <w:r>
        <w:rPr>
          <w:b w:val="false"/>
          <w:color w:val="632423"/>
          <w:sz w:val="20"/>
          <w:szCs w:val="20"/>
          <w:lang w:val="pl-PL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2365375</wp:posOffset>
            </wp:positionH>
            <wp:positionV relativeFrom="page">
              <wp:posOffset>2346325</wp:posOffset>
            </wp:positionV>
            <wp:extent cx="3633470" cy="26898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82900</wp:posOffset>
                </wp:positionH>
                <wp:positionV relativeFrom="paragraph">
                  <wp:posOffset>167005</wp:posOffset>
                </wp:positionV>
                <wp:extent cx="2712720" cy="18065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2720" cy="180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libri1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Mam na imię </w:t>
                            </w:r>
                            <w:r>
                              <w:rPr>
                                <w:sz w:val="18"/>
                                <w:szCs w:val="18"/>
                                <w:lang w:val="pl-PL"/>
                              </w:rPr>
                              <w:t>Karolina. Zaraz po ukończeniu gimnazjum postanowiłam pójść do technikum w celu zdobycia zawodu technika garbarza. Wybierając taki kierunek kształcenia kierowałam się wcześniej przeprowadzonym rozeznaniem na temat niszowych zawodów i możliwości znalezienia zatrudnienia</w:t>
                              <w:br/>
                              <w:t>w mojej okolicy.  Obecnie jestem w czwartej klasie</w:t>
                              <w:br/>
                              <w:t>i w tym roku odbywałam praktyki zawodowe</w:t>
                              <w:br/>
                              <w:t>w jednym z większych zakładów produkujących wyroby skórzane. Po ukończeniu szkoły</w:t>
                              <w:br/>
                              <w:t xml:space="preserve">i zdaniu egzaminu końcowego mam zagwarantowane miejsce prac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pt;height:142.25pt;mso-wrap-distance-left:9.05pt;mso-wrap-distance-right:9.05pt;mso-wrap-distance-top:0pt;mso-wrap-distance-bottom:0pt;margin-top:13.15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libri1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Mam na imię </w:t>
                      </w:r>
                      <w:r>
                        <w:rPr>
                          <w:sz w:val="18"/>
                          <w:szCs w:val="18"/>
                          <w:lang w:val="pl-PL"/>
                        </w:rPr>
                        <w:t>Karolina. Zaraz po ukończeniu gimnazjum postanowiłam pójść do technikum w celu zdobycia zawodu technika garbarza. Wybierając taki kierunek kształcenia kierowałam się wcześniej przeprowadzonym rozeznaniem na temat niszowych zawodów i możliwości znalezienia zatrudnienia</w:t>
                        <w:br/>
                        <w:t>w mojej okolicy.  Obecnie jestem w czwartej klasie</w:t>
                        <w:br/>
                        <w:t>i w tym roku odbywałam praktyki zawodowe</w:t>
                        <w:br/>
                        <w:t>w jednym z większych zakładów produkujących wyroby skórzane. Po ukończeniu szkoły</w:t>
                        <w:br/>
                        <w:t xml:space="preserve">i zdaniu egzaminu końcowego mam zagwarantowane miejsce prac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1495425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67030</wp:posOffset>
                </wp:positionH>
                <wp:positionV relativeFrom="paragraph">
                  <wp:posOffset>1997075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57.2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388745" cy="187769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67030</wp:posOffset>
                </wp:positionH>
                <wp:positionV relativeFrom="paragraph">
                  <wp:posOffset>227330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7.9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457835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6.0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>
          <w:b/>
          <w:b/>
        </w:rPr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24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11239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8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, kiedy wykonywane zadanie wymaga skupienia się przez dłuższy czas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moim miejscu pracy czy nauki panuje  ład i porządek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wsze oddaję zadane prace w termin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uję wszystkie zadania zgodnie z wcześniej ustaloną instrukcją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przejście z jednej wykonywanej czynności do drugiej. 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ją mocną stroną jest dokładność i precyzj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ą z moich ulubionych zabaw była zabawa</w:t>
              <w:br/>
              <w:t xml:space="preserve">w laboratoriu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adzę dziennik, gdzie zapisuję różne ważne wydarzenia oraz zadania do wykon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czynności w pomieszczeniach zamkniętych nie jest dla mnie probleme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wykorzystywanie środków chemicznych przy wykonywanych zadania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łoby dla mnie przeszkody wykonywanie określonych czynności w trybie ciągłym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dokumentować wykonywane przeze mnie zadani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ontrolować i nadzorować wykonywanie różnych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nam aktualności z zakresu nowości chemi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ubię poznawać nowe technolog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wykonywanie czynności zarówno indywidualnie  jak i w grupi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stanowi dla mnie problemu rozpoznanie jakości oraz wad  materiał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noszenie ciężkich przedmiotów nie stanowi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 mam problemu ze zmysłem słuchu i wzrok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ogólny stan zdrowia  pozwala mi na pracę</w:t>
              <w:br/>
              <w:t xml:space="preserve">w trudnych warunkach atmosferyczny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58293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45.9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99695</wp:posOffset>
                </wp:positionV>
                <wp:extent cx="6429375" cy="433705"/>
                <wp:effectExtent l="635" t="63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3380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85pt;width:506.2pt;height:34.1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09880</wp:posOffset>
                </wp:positionH>
                <wp:positionV relativeFrom="paragraph">
                  <wp:posOffset>93853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3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 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414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09880</wp:posOffset>
                </wp:positionH>
                <wp:positionV relativeFrom="paragraph">
                  <wp:posOffset>196215</wp:posOffset>
                </wp:positionV>
                <wp:extent cx="6429375" cy="4298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5.45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698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14605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.15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09880</wp:posOffset>
                </wp:positionH>
                <wp:positionV relativeFrom="paragraph">
                  <wp:posOffset>283210</wp:posOffset>
                </wp:positionV>
                <wp:extent cx="6429375" cy="33147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15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2.3pt;width:506.2pt;height:2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spacing w:before="240" w:after="240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9880</wp:posOffset>
                </wp:positionH>
                <wp:positionV relativeFrom="paragraph">
                  <wp:posOffset>337185</wp:posOffset>
                </wp:positionV>
                <wp:extent cx="247650" cy="71437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4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6.55pt;width:19.45pt;height:56.2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1.</w:t>
      </w:r>
      <w:r>
        <w:rPr/>
        <w:t xml:space="preserve">  </w:t>
      </w:r>
      <w:r>
        <w:rPr>
          <w:b/>
          <w:u w:val="single"/>
        </w:rPr>
        <w:t xml:space="preserve">Ja jako … </w:t>
      </w:r>
      <w:r>
        <w:rPr>
          <w:rFonts w:eastAsia="Times New Roman" w:cs="Arial"/>
          <w:b/>
          <w:u w:val="single"/>
          <w:lang w:eastAsia="pl-PL"/>
        </w:rPr>
        <w:t>technik garbarz</w:t>
      </w:r>
      <w:r>
        <w:rPr>
          <w:rFonts w:eastAsia="Times New Roman" w:cs="Arial"/>
          <w:b/>
          <w:lang w:eastAsia="pl-PL"/>
        </w:rPr>
        <w:t xml:space="preserve">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29565</wp:posOffset>
                </wp:positionH>
                <wp:positionV relativeFrom="paragraph">
                  <wp:posOffset>-64135</wp:posOffset>
                </wp:positionV>
                <wp:extent cx="6429375" cy="3238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5pt;margin-top:-5.0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27025</wp:posOffset>
                </wp:positionH>
                <wp:positionV relativeFrom="paragraph">
                  <wp:posOffset>297815</wp:posOffset>
                </wp:positionV>
                <wp:extent cx="247650" cy="69723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7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75pt;margin-top:23.45pt;width:19.45pt;height:5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54940</wp:posOffset>
                </wp:positionH>
                <wp:positionV relativeFrom="paragraph">
                  <wp:posOffset>1778000</wp:posOffset>
                </wp:positionV>
                <wp:extent cx="836295" cy="295275"/>
                <wp:effectExtent l="1270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12.2pt;margin-top:140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 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98755</wp:posOffset>
                </wp:positionH>
                <wp:positionV relativeFrom="paragraph">
                  <wp:posOffset>127635</wp:posOffset>
                </wp:positionV>
                <wp:extent cx="6155055" cy="164909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491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5.65pt;margin-top:10.05pt;width:484.6pt;height:129.8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arolina urodziła się  w małej miejscowości koło Ryk w województwie lubelskim. Jej miejscowość jest znana</w:t>
        <w:br/>
        <w:t>w okolicy z produkcji wyrobów skórzanych. Jej rodzina prowadzi firmę produkującą kożuchy oraz kurtki skórzane. Karolina nie chciała się tym zajmować i po ukończeniu liceum ogólnokształcącego postanowiła wyjechać  za granicę. Po wielomiesięcznym bezrobociu jedyną pracą, jaką znalazła była praca w jednym</w:t>
        <w:br/>
        <w:t>z zakładów obuwniczych na terenie Włoch. Dzięki zatrudnieniu w zakładzie miała okazję  poznać różne techniki wykorzystywane przy produkcji obuwia i wyrobów skórzanych, które chciałaby w przyszłości wykorzystać</w:t>
        <w:br/>
        <w:t>w firmie rodziców. Karolina boi się jednak podjąć decyzję o powrocie do kraju również ze względu na brak wiedzy teoretycznej z zakresu garbarstwa oraz dużej konkurencji na rynku. Przeanalizuj sytuację, w której znalazła się Karolina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79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283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1814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187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3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0355</wp:posOffset>
                </wp:positionH>
                <wp:positionV relativeFrom="paragraph">
                  <wp:posOffset>28384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22.3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0830</wp:posOffset>
                </wp:positionH>
                <wp:positionV relativeFrom="paragraph">
                  <wp:posOffset>-8699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9pt;margin-top:-6.8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308610</wp:posOffset>
                </wp:positionV>
                <wp:extent cx="247650" cy="7124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24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4.3pt;width:19.45pt;height:56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16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ramach kwalifikacji A.53 uzyskuje się zawód garbarza skór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ączna liczba godzin kształcenia w ramach kwalifikacji A.53 wynosi 250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czas pracy w ramach kwalifikacji A.53 wykonuje się badania laboratoryjn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zakresie kwalifikacji A.53 mogą wykonywać osoby z niedowładem kończyn górnych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 zdaniu egzaminu potwierdzającego dodatkowo kwalifikacje A.9 i A.53 uzyskuje się zawód technika garbarza. 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ę w zakresie kwalifikacji  A.53 wykonuje się w systemie zmianowym </w:t>
              <w:noBreakHyphen/>
              <w:t xml:space="preserve">również w nocy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a w ramach kwalifikacji A.53 wymaga dużej dokładności i terminowości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by uzyskać zawód technika garbarza należy zdobyć wykształcenie średnie. 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288290</wp:posOffset>
                </wp:positionH>
                <wp:positionV relativeFrom="paragraph">
                  <wp:posOffset>116205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7pt;margin-top:9.1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0355</wp:posOffset>
                </wp:positionH>
                <wp:positionV relativeFrom="paragraph">
                  <wp:posOffset>436245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65pt;margin-top:34.3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40" w:after="1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dpowiedzial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rmin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łowanie do ładu i porząd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ucie obowiąz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an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mokontrol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tabs>
                <w:tab w:val="clear" w:pos="708"/>
                <w:tab w:val="left" w:pos="284" w:leader="none"/>
              </w:tabs>
              <w:spacing w:lineRule="auto" w:line="276" w:before="28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ć pracy w grup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20675</wp:posOffset>
                </wp:positionH>
                <wp:positionV relativeFrom="paragraph">
                  <wp:posOffset>213995</wp:posOffset>
                </wp:positionV>
                <wp:extent cx="6429375" cy="38354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34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25pt;margin-top:16.85pt;width:506.2pt;height:30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18135</wp:posOffset>
                </wp:positionH>
                <wp:positionV relativeFrom="paragraph">
                  <wp:posOffset>300355</wp:posOffset>
                </wp:positionV>
                <wp:extent cx="247650" cy="73152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315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05pt;margin-top:23.65pt;width:19.45pt;height:57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893"/>
        <w:gridCol w:w="343"/>
        <w:gridCol w:w="650"/>
        <w:gridCol w:w="1417"/>
        <w:gridCol w:w="3827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3 ORGANIZACJA I PROWADZENIE PROCESU WYPRAWY SKÓR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óra, garbarz, obuwie, wyroby skórzan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</w:t>
              <w:br/>
              <w:t>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nik uzyskany przez ucznia może sugerować, że jego przekonania na temat danej kwalifikacji nie są zgodne z zakresem obowiązków, które wykonuje się w jej ramach. 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</w:t>
              <w:br/>
              <w:t>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stałej pracy w określonych godzinach w systemie ciągły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możliwość podjęcia pracy w konkretnych miejscach zatrudnienia w zakładach produkcyjnych, usługowych i przemysłowych 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stabilna praca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konywana przy dużej wilgotności powietrza i z toksycznymi chemikalia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praca wykonywana w warunkach uciążliw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ykonywanie pracy przez długi czas w jednej pozycj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koncentracji ze względu na konieczności pracy z niebezpiecznymi narzędziami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 4 lata, egzaminy potwierdzające kwalifikacje A.9, A.53 ) – Technik garbarz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Istnieje możliwość uzyskania kwalifikacji na Kwalifikacyjnym Kursie Zawodowym</w:t>
            </w:r>
            <w:bookmarkStart w:id="0" w:name="_GoBack"/>
            <w:bookmarkEnd w:id="0"/>
            <w:r>
              <w:rPr>
                <w:sz w:val="16"/>
                <w:szCs w:val="16"/>
              </w:rPr>
              <w:t xml:space="preserve"> A.53 -250h.</w:t>
            </w:r>
            <w:r>
              <w:rPr/>
              <w:t xml:space="preserve">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ansą rozwoju w danej kwalifikacji jest możliwość ukończenia całościowej ścieżki edycyjnej i uzyskanie zawodu technik garbarz. Po technikum istnieje możliwość kontynuowania nauki na studiach wyższych</w:t>
              <w:br/>
              <w:t xml:space="preserve">na kierunku np. wzornictwo, technologia skór i chemiczna.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raca wykonywana jest w godzinach stałych w systemie 7-godzinnym tylko i wyłącznie podczas dnia. Miejscem pracy jest najczęściej hala produkcyjna lub magazyn. W trakcie pracy w pomieszczeniach zamkniętych osoba wykonująca dane obowiązki narażona jest na  dużą wilgotność powietrza oraz kontakt z substancjami toksycznymi.  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pracująca w danym zawodzie powinna cechować się dokładnością, odpowiedzialnością</w:t>
              <w:br/>
              <w:t xml:space="preserve">i terminowości oraz zamiłowaniem do ładu i porządku. 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lokalnego rynku pracy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tradycje rodzin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zagranicznego rynku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najomość nowych technik produkcji wyrób skórzan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umiejętności podejmowania decyzji</w:t>
              <w:br/>
              <w:t>- praca przeznaczona jest przede wszystkim dla mężczyzn ze względu na trudne warunki pracy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kontynuowania nauki</w:t>
              <w:br/>
              <w:t>na kursach kwalifikacyjnych A.53, A.9</w:t>
              <w:br/>
              <w:t>- możliwość podjęcia nauki na studiach wyższych na kierunku np. wzornictwo, technologia skór i chemiczna</w:t>
              <w:br/>
              <w:t>- możliwość podjęcia stałego zatrudnienia po ukończeniu nauki</w:t>
              <w:br/>
              <w:t>- możliwość zdrożenia nowych technologii</w:t>
              <w:br/>
              <w:t>w zakładzi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wiązana z wykonywaniem obowiązków</w:t>
              <w:br/>
              <w:t>w warunkach uciążliw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liwość podjęcia zatrudnia tylko i wyłącznie</w:t>
              <w:br/>
              <w:t xml:space="preserve">w konkretnych zakładach przemysłowych oraz usługowych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ciągłej koncentracji ze względu</w:t>
              <w:br/>
              <w:t>na wykonywanie czynności z użyciem niebezpiecznych narzędz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uża konkurencja na lokalnym rynku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"/>
              <w:gridCol w:w="850"/>
              <w:gridCol w:w="850"/>
              <w:gridCol w:w="850"/>
              <w:gridCol w:w="850"/>
              <w:gridCol w:w="850"/>
              <w:gridCol w:w="850"/>
              <w:gridCol w:w="850"/>
            </w:tblGrid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kreślić poziom natężenia cech niezbędnych w danej kwalifikacji na kontinuum</w:t>
              <w:br/>
              <w:t>od 1 do 5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 ramach danej kwalifikacji. Należy zastanowić się jeszcze raz nad tym wyborem lub znaleźć kwalifikację/zawód bardziej zbliżony do cech osobowościowych ucznia. Powinien on zbierać informacje o różnych zawodach, zapoznać się dokładnie</w:t>
              <w:br/>
              <w:t>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na skali od 1 do 5, na ile poszczególne aspekty danej kwalifikacji są zgodne</w:t>
              <w:br/>
              <w:t>z jego oczekiwaniami wobec przyszłości zawodowej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</w:t>
              <w:br/>
              <w:t>Może również poprosić o konsultację szkolnego doradcę zawodowego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</w:t>
              <w:br/>
              <w:t>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</w:t>
              <w:br/>
              <w:t>z Katalogu Kwalifikacji Zawodowych i Multimedialnego Katalogu Zawodów. Może także skonsultować się ze 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10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10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abelalewaZnak">
    <w:name w:val="tabela lewa Znak"/>
    <w:qFormat/>
    <w:rPr>
      <w:rFonts w:cs="Calibri"/>
      <w:bCs/>
      <w:sz w:val="18"/>
      <w:szCs w:val="18"/>
      <w:lang w:val="en-US"/>
    </w:rPr>
  </w:style>
  <w:style w:type="character" w:styleId="Calibri10Znak">
    <w:name w:val="calibri 10 Znak"/>
    <w:qFormat/>
    <w:rPr>
      <w:rFonts w:eastAsia="Times New Roman"/>
      <w:iCs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ela">
    <w:name w:val="tabela"/>
    <w:basedOn w:val="Normal"/>
    <w:qFormat/>
    <w:pPr>
      <w:autoSpaceDE w:val="false"/>
      <w:spacing w:lineRule="auto" w:line="240" w:before="0" w:after="0"/>
      <w:jc w:val="center"/>
    </w:pPr>
    <w:rPr>
      <w:rFonts w:eastAsia="Times New Roman" w:cs="Calibri"/>
      <w:sz w:val="18"/>
      <w:szCs w:val="18"/>
    </w:rPr>
  </w:style>
  <w:style w:type="paragraph" w:styleId="Tabelalewa">
    <w:name w:val="tabela lewa"/>
    <w:basedOn w:val="Akapitzlist"/>
    <w:qFormat/>
    <w:pPr>
      <w:suppressAutoHyphens w:val="false"/>
      <w:ind w:left="0" w:hanging="0"/>
    </w:pPr>
    <w:rPr>
      <w:rFonts w:ascii="Calibri" w:hAnsi="Calibri" w:eastAsia="Calibri" w:cs="Calibri"/>
      <w:bCs/>
      <w:sz w:val="18"/>
      <w:szCs w:val="18"/>
      <w:lang w:val="en-US"/>
    </w:rPr>
  </w:style>
  <w:style w:type="paragraph" w:styleId="Calibri10">
    <w:name w:val="calibri 10"/>
    <w:basedOn w:val="Normal"/>
    <w:qFormat/>
    <w:pPr>
      <w:autoSpaceDE w:val="false"/>
      <w:spacing w:lineRule="auto" w:line="240" w:before="0" w:after="0"/>
      <w:jc w:val="both"/>
    </w:pPr>
    <w:rPr>
      <w:rFonts w:eastAsia="Times New Roman"/>
      <w:iCs/>
      <w:sz w:val="2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8:00:00Z</dcterms:created>
  <dc:creator>Marek Gudków</dc:creator>
  <dc:description/>
  <cp:keywords/>
  <dc:language>en-US</dc:language>
  <cp:lastModifiedBy>Euro-Forum_3</cp:lastModifiedBy>
  <cp:lastPrinted>2014-09-22T15:19:00Z</cp:lastPrinted>
  <dcterms:modified xsi:type="dcterms:W3CDTF">2015-10-16T12:13:00Z</dcterms:modified>
  <cp:revision>12</cp:revision>
  <dc:subject/>
  <dc:title/>
</cp:coreProperties>
</file>